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крытое акционерное обществ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Комбинат Стройконструкци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>ПОЯСНИТЕЛЬНОЙ  ЗАПИСКИ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 ГОДОВОМУ ОТЧЕТУ 2011 ГОД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2"/>
        <w:rPr>
          <w:sz w:val="20"/>
        </w:rPr>
      </w:pPr>
      <w:r>
        <w:rPr>
          <w:sz w:val="20"/>
        </w:rPr>
        <w:t>Город Мурманск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2012 год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б организации.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крытое акционерное общество «Комбинат  Стройконструкция»  (ОАО «Комбинат Стройконструкция»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ходится в городе Мурманске по адресу: 183052 г. Мурманск ул. Фадеев Ручей д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рганизационно правовая форма – открытые акционерные обще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регистрировано Постановлением администрации города Мурманска 30.09.1992 года № 58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идетельство номер № 0783 АО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сленность работающих на  31.12.2011 года –  156 челов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вный капитал Общества – 31 238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щество владеет  124 952 штуками обыкновенных голосующих акций, номиналом 0,25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еестре акционеров  ОАО «Комбинат Стройконструкция» зарегистрировано – 397 акционе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естродержателем Общества является Санкт-Петербургский филиал ЗАО «Новый регистратор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чатный орган, в котором печатается информация об открытом акционерном обществе «Комбинат Стройконструкция», по Уставу Общества, определяется  Советом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илиалы – филиалов у Общества н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особленные подразделения – у Общества два обособленных подразделения, не имеющие расчетных счетов: ДСФ «Соловарака», УПТК, зарегистрированы по Межрайонной ИФН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чернее предприятие – у Общества одно дочернее предприятие: общество с ограниченной ответственностью «Комбинат Стройконструкция», зарегистрировано 13 мая 2011 года, ОГРН 1115105000394, ИНН/КПП 5105094421/510501001, находится в городе Кола Мурман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я Общества в уставном капитале дочернего предприятия – 51 процен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дано имущества Общества в качестве вклада в имущество дочернего предприятия сумму 4 843 614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дано денежных средств Общества в качестве вклада в имущество дочернего предприятия  800 000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изводство продукции дочерним предприятием Общества в отчетном году – дочернее предприятие Общества к выпуску продукции в 2011 году не приступал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остав Совета директоров Общества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 Совета директоров И.А. Волынце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Совета директоров: Л.И. Васюк,  А.Г.,  Волынцев,  Р.И. Горькова,  А.З. Иван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исок аффилированных лиц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сюк Людмила Иванов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членом Совета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 21.04.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лынцев Анатолий Георгиеви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генеральным директор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: 19.04.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членом Совета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: 21.04.2011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лынцев Игорь Анатольеви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членом Совета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 21.04.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имеющее более 20 процентов голо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: 01.04.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рькова Римма Иванов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членом Совета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 21.04.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ванова Анжелла Закиев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ание: лицо является членом Совета директо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наступления 21.04.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четная политика.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етная политика в 2011 году  в основном без изменения кроме формирование резервов по сомнительным долгам на конец года по бухгалтерскому учету и увеличено до 40 тысяч рублей списание основных малоцен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ъектов лизинга н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мортизация начисляется линейным способ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вышенные нормы амортизации не применя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дополнение к учетной политике на 2011 год предусмотрен был учет доходов физических лиц по форме     № 1-НДФЛ с дополнительными реквизитами. С годового отчета за 2010 год применяется определение существенности ошибки в соответствии с Приказом Минфина № 63 от 28.06.2010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емельные участки в 2011 году не приобрета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балансом числится списанная в убыток задолженность неплатежеспособных дебиторов по счету 60, 62 в сумме 1 907 тысяч рублей, срок списания в 2012 год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быток от финансовой деятельности за 2011 год составил 30 381 тысяча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ходя из результатов финансовой деятельности общества, Совет директоров рекомендует общему собранию акционеров выплату дивидендов за 2011 год не производи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бытки отнести на прибыль прошлых лет, оставшуюся прибыль прошлых лет направить на развитие и обновление производства, часть прибыли прошлых лет направить на премирование работников и оказание материальной помощ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буждено исполнительное производство в отношен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ОО «Энергострой», гражданина Гордеева А.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Характеристика деятельности Общества за 2011 отчетный год.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изводство товарного бетона и строительного раствор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мышленность сборных ж/бетонных и бетонных конструкций и изделий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изводство асфальтобетон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мышленность нерудных строительных материал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тотранспортные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ыпуск продукции в натуральном и денежном выражении в 2011 в основном не уменьшился, уменьшение допущено лишь по растворам товарным и щебню в вязи с уменьшением спроса на данную продукцию на потребительском рынке в городе Мурманске и Мурманской обл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945"/>
        <w:gridCol w:w="1364"/>
        <w:gridCol w:w="1364"/>
        <w:gridCol w:w="1365"/>
        <w:gridCol w:w="136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2010 год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уемая продукция в действующих цен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 8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 2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 6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ная продукция в действующих цен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ру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 1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8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4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борный железобе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и стен подва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тон товар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5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9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5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твор товар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фальтобе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6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оительные материал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нерудные)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3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8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9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щеб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8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7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грав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2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есок строите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5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9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8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Перспектива развития Общества.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обновление технологического оборудования;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подготовка проекта разработки месторождения «Соловарака-2»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разведка месторождения «Лисья».</w:t>
      </w:r>
    </w:p>
    <w:p>
      <w:pPr>
        <w:pStyle w:val="Normal"/>
        <w:ind w:left="1080" w:hanging="0"/>
        <w:jc w:val="center"/>
        <w:rPr>
          <w:sz w:val="20"/>
        </w:rPr>
      </w:pPr>
      <w:r>
        <w:rPr>
          <w:sz w:val="20"/>
        </w:rPr>
        <w:t>Расходы по обычным видам деятельности на проданную продукцию, работы и услуги</w:t>
      </w:r>
    </w:p>
    <w:p>
      <w:pPr>
        <w:pStyle w:val="Normal"/>
        <w:ind w:left="1080" w:hanging="0"/>
        <w:jc w:val="center"/>
        <w:rPr>
          <w:sz w:val="20"/>
        </w:rPr>
      </w:pPr>
      <w:r>
        <w:rPr>
          <w:sz w:val="20"/>
        </w:rPr>
        <w:t>В 2011 году (к форме № 2) по бухгалтерскому учету в тыс. рублей.</w:t>
      </w:r>
    </w:p>
    <w:p>
      <w:pPr>
        <w:pStyle w:val="Normal"/>
        <w:ind w:left="1080" w:hanging="0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72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5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 1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раты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1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7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числения на социаль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25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8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93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элементам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 6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 330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По данным о прибылях и убытках форма № 2 в тыс. рублей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96"/>
        <w:gridCol w:w="1842"/>
        <w:gridCol w:w="1842"/>
        <w:gridCol w:w="18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1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условного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6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 7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 07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оженные налоговые активы погаш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3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ложенные налоговые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ые налоговые акти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налог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Начисления произведены по итогам года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Разница по бухгалтерскому учету и налоговым расчетам за счет не принятых экологических платежей сверх нормы, за счет амортизации, списания косвенных расходов и др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ыручка определяется по отгрузке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Оплачено не денежными средствами 920 807 рублей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 форме № 1 сальдо по кредиторской задолженности счет № 62 отражено за вычетом НДС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Просроченной дебиторской задолженности поставщиков – нет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Краткосрочная дебиторская задолженность отражена (Бухгалтерский баланс стр. 1230), в том числе: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на начало 2011 года в сумме 3 664 тысяч рублей;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на конец  2011 года сумме 5 362 тысячи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биторская задолженность (долгосрочная) покупателей на конец года 7 690 тысяч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дебиторская задолженность на начало года 11 354 тысяч рублей, на конец года 13 052 тысячи рублей, увеличение на 1 698 тысяч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ход по валютным счет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(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(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ительная курсовая разница начислена на остаток на счете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ицательная курсовая разница за 2010 г. начислена на остаток по с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латежей и поступлений в валюте не был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альдо на конец года по валютному счету 523,6 евро  (21 800,81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рректировка в связи и изменением учетной политики не производилась из-за не существенности влияния на финансовое положение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вестиционные вложения в ценные бумаги (депозитные сертификаты) по сравнению с 2010 годом уменьшились на 6 мл.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ложения в основные средства увеличились на 419 тыс. рублей оборотны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эффициент обеспеченности собственными средства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начало года 0,847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конец года 0,78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эффициент текучей ликвидност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начало года 8,58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конец года 5,9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енеральный директор                                                                                    А.Г. Волынцев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лавный бухгалтер                                                                                           Р.И. Горьков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ервый зам. генерального директора                                                            Л.И. Васюк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4:00Z</dcterms:created>
  <dc:creator>Васюк</dc:creator>
  <dc:description/>
  <dc:language>en-US</dc:language>
  <cp:lastModifiedBy>Васюк</cp:lastModifiedBy>
  <cp:lastPrinted>2012-03-20T10:40:00Z</cp:lastPrinted>
  <dcterms:modified xsi:type="dcterms:W3CDTF">2012-03-20T08:34:00Z</dcterms:modified>
  <cp:revision>2</cp:revision>
  <dc:subject/>
  <dc:title>Открытое акционерное общество</dc:title>
</cp:coreProperties>
</file>