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аскрытие информации по сетевой организации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АО «Комбинат Стройконструкция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Структура и объем затрат на производство и реализацию (работ, услуг)  2011 год  (п.9б)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736"/>
        <w:gridCol w:w="893"/>
        <w:gridCol w:w="1071"/>
        <w:gridCol w:w="136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ая валовая выручка (котлов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ая валовая выручка (собственна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 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0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всего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71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всего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отчисления на соц. нуж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на ремон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сновная з/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ртизационны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ховые расходы (коэф. 1,38 к осн. з/плат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 ру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ная пл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, пошлины сборы (включены в п. 1.1.5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завод. расходы (коэф. 1,85 к осн. з/пл.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руб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Цены на работы, услуги по передаче электрической энергии </w:t>
      </w:r>
    </w:p>
    <w:p>
      <w:pPr>
        <w:pStyle w:val="Normal"/>
        <w:ind w:lef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 размер платы за технологическое присоединение </w:t>
      </w:r>
    </w:p>
    <w:p>
      <w:pPr>
        <w:pStyle w:val="Normal"/>
        <w:ind w:left="-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 электрическим сетям на 2011 год (п. 11а)</w:t>
      </w:r>
    </w:p>
    <w:p>
      <w:pPr>
        <w:pStyle w:val="TextBodyIndent"/>
        <w:rPr>
          <w:sz w:val="20"/>
        </w:rPr>
      </w:pPr>
      <w:r>
        <w:rPr>
          <w:sz w:val="20"/>
        </w:rPr>
        <w:t>1.Тариф на услуги по передаче электрической энергии  (двухставочный):</w:t>
      </w:r>
    </w:p>
    <w:p>
      <w:pPr>
        <w:pStyle w:val="TextBodyIndent"/>
        <w:numPr>
          <w:ilvl w:val="0"/>
          <w:numId w:val="6"/>
        </w:numPr>
        <w:rPr>
          <w:sz w:val="20"/>
        </w:rPr>
      </w:pPr>
      <w:r>
        <w:rPr>
          <w:sz w:val="20"/>
        </w:rPr>
        <w:t>ставка на содержание электрических сетей - 17 333,3 руб./МВт. в месяц;</w:t>
      </w:r>
    </w:p>
    <w:p>
      <w:pPr>
        <w:pStyle w:val="TextBodyIndent"/>
        <w:numPr>
          <w:ilvl w:val="0"/>
          <w:numId w:val="6"/>
        </w:numPr>
        <w:rPr>
          <w:sz w:val="20"/>
        </w:rPr>
      </w:pPr>
      <w:r>
        <w:rPr>
          <w:sz w:val="20"/>
        </w:rPr>
        <w:t>ставка на оплату технологического расхода (потерь) – 0.</w:t>
      </w:r>
    </w:p>
    <w:p>
      <w:pPr>
        <w:pStyle w:val="TextBodyIndent"/>
        <w:rPr>
          <w:sz w:val="20"/>
        </w:rPr>
      </w:pPr>
      <w:r>
        <w:rPr>
          <w:sz w:val="20"/>
        </w:rPr>
        <w:t>2. Плата за технологическое присоединение к электрическим сетям –  не устанавливалась по причине отсутствия свободных мощностей на технологическое присоединение других потребителей к электрическим сетям ОАО «Комбинат Стройконструкция»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Источник официального опубликования решения регулирующего органа об установлении тарифов на передачу электрической энергии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газета «Мурманский Вестник» от 20.01.2011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сеть Интернет, сайт </w:t>
      </w:r>
      <w:r>
        <w:rPr>
          <w:sz w:val="20"/>
          <w:lang w:val="en-US"/>
        </w:rPr>
        <w:t>utr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-</w:t>
      </w:r>
      <w:r>
        <w:rPr>
          <w:sz w:val="20"/>
          <w:lang w:val="en-US"/>
        </w:rPr>
        <w:t>murma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нформация об основных потребительских характеристиках регулируемых услуг (п.11б) за 2011 год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О балансе электрической энергии и мощности (п. 11б абз.2)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тпуске электроэнергии в сеть и отпуске из сети по уровням напряжений (п.11б абз.3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0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Н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лектрическая (тыс. кВт.ч.)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в сеть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2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27,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5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5,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6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61,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ск из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ственное потреб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2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25,65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ность (МВт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упление в сеть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СН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том числе 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пуск из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бственное потреб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б объеме переданной электроэнергии по договорам об оказании услуг по передаче электроэнергии потребителям сетевой организации в разрезе уровней напряжения (п. 11б абз. 4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общий объем переданной электроэнергии по договору с филиалом ОАО «МРСК Северо-Запада» «Колэнерго» (котел сверху) – 301,46 тыс. кВт.ч., в том числе по уровням напряжения: ВН – 84,06 тыс. кВт.ч., СН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217,40 тыс. кВт.ч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 xml:space="preserve">О потерях электоэнергии в сетях сетевой организации  в абсолютном и относительном выражении по уровням напряжения (п.11б абз. 5)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общий объем потерь в сетях – 0., в том числе по уровням напряжения:  ВН – 0, СН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– 0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 затратах на оплату потерь, в том числе (п.11б абз. 6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 затратах сетевой организации на покупку потерь в собственных сетях </w:t>
      </w:r>
      <w:r>
        <w:rPr>
          <w:b/>
          <w:bCs/>
          <w:sz w:val="20"/>
        </w:rPr>
        <w:t>(п.11б. абз. 7)</w:t>
      </w:r>
      <w:r>
        <w:rPr>
          <w:sz w:val="20"/>
        </w:rPr>
        <w:t xml:space="preserve"> –  0.     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б уровне нормативных потерь электроэнергии на текущий период с указанием источника опубликования решения об установлении уровня нормативных потерь </w:t>
      </w:r>
      <w:r>
        <w:rPr>
          <w:b/>
          <w:bCs/>
          <w:sz w:val="20"/>
        </w:rPr>
        <w:t xml:space="preserve">(п.11б абз. 8): уровень нормативных потерь на текущий период  - 0, источник опубликования - газета «Мурманский Вестник» от 20.01.2011 г., сеть Интернет, сайт </w:t>
      </w:r>
      <w:r>
        <w:rPr>
          <w:b/>
          <w:bCs/>
          <w:sz w:val="20"/>
          <w:lang w:val="en-US"/>
        </w:rPr>
        <w:t>utr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gov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urman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  <w:r>
        <w:rPr>
          <w:b/>
          <w:bCs/>
          <w:sz w:val="20"/>
        </w:rPr>
        <w:t xml:space="preserve">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 перечне мероприятий по снижению размера потерь в сетях </w:t>
      </w:r>
      <w:r>
        <w:rPr>
          <w:b/>
          <w:bCs/>
          <w:sz w:val="20"/>
        </w:rPr>
        <w:t xml:space="preserve">(п.11б абз. 9) – мероприятия не разрабатывались по причине отсутствия потерь в </w:t>
      </w:r>
      <w:r>
        <w:rPr>
          <w:sz w:val="20"/>
        </w:rPr>
        <w:t xml:space="preserve"> собственных сетях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 xml:space="preserve">о закупке сетевыми организациями электрической энергии для компенсации потерь в сетях и ее стоимости </w:t>
      </w:r>
      <w:r>
        <w:rPr>
          <w:b/>
          <w:bCs/>
          <w:sz w:val="20"/>
        </w:rPr>
        <w:t>(п. 11б абз. 10): закупка электрической энергии для компенсации потерь не производилась по причине отсутствия потерь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 xml:space="preserve">о размере фактических потерь, оплачиваемых покупателями </w:t>
      </w:r>
      <w:r>
        <w:rPr>
          <w:b/>
          <w:bCs/>
          <w:sz w:val="20"/>
        </w:rPr>
        <w:t>(п.11б абз. 11): размер фактических потерь, оплачиваемых покупателями – 0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 перечне зон деятельности сетевой организации (п.11б абз. 12) – зона деятельности сетевой организации – г. Мурманск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 xml:space="preserve">О техническом состоянии сетей, в том числе (п.11б абз.13)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о сводных данных об аварийных отключеньях в месяц по границам территориальных зон, с указанием даты аварийного отключения </w:t>
      </w:r>
      <w:r>
        <w:rPr>
          <w:b/>
          <w:bCs/>
          <w:sz w:val="20"/>
        </w:rPr>
        <w:t>(п.11б абз.14) – аварийных отключений в 2011 году не был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б объеме недопоставленной в результате аварийных отключений электроэнергии (п.11б абз.15): 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- 1 кв. – 0;   2 кв. – 0;  3 кв. – 0;  4 кв. – 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</w:rPr>
        <w:t xml:space="preserve">О наличии объема свободной для технологического присоединения потребителей трансформаторной мощности с указанием текущего объема свободной мощности по центрам питания 35 кВ и выше(п.11б абз 16): </w:t>
      </w:r>
      <w:r>
        <w:rPr>
          <w:sz w:val="20"/>
        </w:rPr>
        <w:t>в наличии сетевой организации трансформаторов 35 кВ и выше – нет, отсюда  объем свободной мощности  1 кв. – 0;   2 кв. – 0;  3 кв. – 0;  4 кв. – 0.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b/>
          <w:bCs/>
          <w:sz w:val="20"/>
        </w:rPr>
        <w:t>О вводе в ремонт и выводе из ремонта электросетевых объектов в 2011 году (п. 11б абз. 17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нва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врал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рт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прел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й 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юн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юл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вгуст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нтяб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тяб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ояб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кабрь – эл. сетевые объекты в ремонт не выводилис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0"/>
        </w:rPr>
        <w:t xml:space="preserve">О наличии (об отсутствии) технической возможности доступа к регулируемым услугам (п.11в) - </w:t>
      </w:r>
      <w:r>
        <w:rPr>
          <w:sz w:val="20"/>
        </w:rPr>
        <w:t>в наличии сетевой организации трансформаторов 35 кВ и выше – нет, свободных мощностей на трансформаторах менее 35 кВ  нет: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поданных заявок – нет;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вновь заключенных договоров на присоединение – нет;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аннулированных заявок – нет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выполненных присоединений – н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0"/>
        </w:rPr>
        <w:t xml:space="preserve">Об условиях, на которых осуществляется поставка услуг по передаче электроэнергии (п.11д) – </w:t>
      </w:r>
      <w:r>
        <w:rPr>
          <w:sz w:val="20"/>
        </w:rPr>
        <w:t>передаче электроэнергии производится на условиях «котел сверху» по типовому договору филиала ОАО «МРСК Северо-Запада» «Колэнерго». Типовые договора на присоединение к электрическим сетям – не разрабатывались из-за отсутствия свободных мощностей для присоединения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b/>
          <w:bCs/>
          <w:sz w:val="20"/>
        </w:rPr>
        <w:t>Об инвестиционных программах и отчетах об их реализации (п. 11ж абз. 1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Отчеты о выполнении годовых планов капитальных вложений и планов капитального ремонта           </w:t>
      </w:r>
      <w:r>
        <w:rPr>
          <w:b/>
          <w:bCs/>
          <w:sz w:val="20"/>
        </w:rPr>
        <w:t xml:space="preserve">(п.11ж абз 2): </w:t>
      </w:r>
      <w:r>
        <w:rPr>
          <w:sz w:val="20"/>
        </w:rPr>
        <w:t>капитальные вложения и капитальные ремонты электрических сетей не планировались, трансформаторы 35 кВ и выше отсутствую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Планы капитальных вложений и планы капитального ремонта </w:t>
      </w:r>
      <w:r>
        <w:rPr>
          <w:b/>
          <w:bCs/>
          <w:sz w:val="20"/>
        </w:rPr>
        <w:t>(п.11ж абз. 3)</w:t>
      </w:r>
      <w:r>
        <w:rPr>
          <w:sz w:val="20"/>
        </w:rPr>
        <w:t xml:space="preserve"> капитальные вложения и капитальных ремонтов электросетей не планировались, трансформаторы 35 кВ и выше отсутствуют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О способах приобретения, стоимости и объемах товаров, необходимых для оказания услуг по передаче электроэнергии,  включая информацию </w:t>
      </w:r>
      <w:r>
        <w:rPr>
          <w:b/>
          <w:bCs/>
          <w:sz w:val="20"/>
        </w:rPr>
        <w:t>(п.11з абз 1)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О корпоративных правилах осуществления закупок </w:t>
      </w:r>
      <w:r>
        <w:rPr>
          <w:b/>
          <w:bCs/>
          <w:sz w:val="20"/>
        </w:rPr>
        <w:t>(п.11з абз.2) – мониторинг цен у Поставщиков по цене и качеству.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О проведении закупок товаров, необходимых для производства услуг по передаче электрической энергии в 2011 году: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20"/>
        <w:gridCol w:w="1130"/>
        <w:gridCol w:w="239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сумм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6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 217,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аллору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5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0,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форматоры 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61,0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948,0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7 392,48</w:t>
            </w:r>
          </w:p>
        </w:tc>
      </w:tr>
    </w:tbl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енеральный директор                                                                    А.Г. Волынцев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Начальник ОЭ и КР                                                                         Л.И. Васюк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5"/>
        </w:tabs>
        <w:ind w:left="2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1.%2"/>
      <w:lvlJc w:val="left"/>
      <w:pPr>
        <w:ind w:left="1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"/>
        </w:tabs>
        <w:ind w:left="1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"/>
        </w:tabs>
        <w:ind w:left="5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"/>
        </w:tabs>
        <w:ind w:left="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0"/>
        </w:tabs>
        <w:ind w:left="9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01:00Z</dcterms:created>
  <dc:creator>Васюк</dc:creator>
  <dc:description/>
  <dc:language>en-US</dc:language>
  <cp:lastModifiedBy>Васюк</cp:lastModifiedBy>
  <cp:lastPrinted>2012-02-16T15:40:00Z</cp:lastPrinted>
  <dcterms:modified xsi:type="dcterms:W3CDTF">2012-02-17T06:01:00Z</dcterms:modified>
  <cp:revision>2</cp:revision>
  <dc:subject/>
  <dc:title>Информация о ценах</dc:title>
</cp:coreProperties>
</file>