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аскрытие информации по сетевой организации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АО «Комбинат Стройконструкция»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>О вводе в ремонт и выводе из ремонта электросетевых объектов в 2012 году (п. 11б абз. 17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нвар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евраль - эл. сетевые объекты в ремонт не выводились.</w:t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Генеральный директор                                                                    А.Г. Волынцев</w:t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Начальник ОЭ и КР                                                                         Л.И. Васюк</w:t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33:00Z</dcterms:created>
  <dc:creator>Васюк</dc:creator>
  <dc:description/>
  <dc:language>en-US</dc:language>
  <cp:lastModifiedBy>Васюк</cp:lastModifiedBy>
  <cp:lastPrinted>2012-02-15T15:19:00Z</cp:lastPrinted>
  <dcterms:modified xsi:type="dcterms:W3CDTF">2012-03-02T07:33:00Z</dcterms:modified>
  <cp:revision>2</cp:revision>
  <dc:subject/>
  <dc:title>Информация о ценах</dc:title>
</cp:coreProperties>
</file>