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аскрытие информации по сетевой организаци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АО «Комбинат Стройконструкция» в 2012 году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б объеме недопоставленной в результате аварийных отключений электроэнергии (п.11б абз.15)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 кв. – 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 наличии объема свободной для технологического присоединения потребителей трансформаторной мощности с указанием текущего объема свободной мощности по центрам питания 35 кВ и выше(п.11б абз 16): </w:t>
      </w:r>
      <w:r>
        <w:rPr>
          <w:sz w:val="20"/>
        </w:rPr>
        <w:t>в наличии сетевой организации трансформаторов 35 кВ и выше – нет, отсюда  объем свободной мощности  1 кв. – 0;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bCs/>
          <w:sz w:val="20"/>
        </w:rPr>
        <w:t>О вводе в ремонт и выводе из ремонта электросетевых объектов (п. 11б абз. 17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нварь 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евраль– эл. сетевые объекты в ремонт не выводилис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рт – эл. сетевые объекты в ремонт не выводились.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Генеральный директор                                                                    А.Г. Волынцев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Начальник ОЭ и КР                                                                         Л.И. Васюк</w:t>
      </w:r>
    </w:p>
    <w:p>
      <w:pPr>
        <w:pStyle w:val="Normal"/>
        <w:ind w:left="-5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5:17:00Z</dcterms:created>
  <dc:creator>Васюк</dc:creator>
  <dc:description/>
  <dc:language>en-US</dc:language>
  <cp:lastModifiedBy>Васюк</cp:lastModifiedBy>
  <cp:lastPrinted>2012-04-02T09:16:00Z</cp:lastPrinted>
  <dcterms:modified xsi:type="dcterms:W3CDTF">2012-04-02T05:17:00Z</dcterms:modified>
  <cp:revision>2</cp:revision>
  <dc:subject/>
  <dc:title>Информация о ценах</dc:title>
</cp:coreProperties>
</file>