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240" w:after="240"/>
        <w:jc w:val="center"/>
        <w:rPr/>
      </w:pPr>
      <w:r>
        <w:rPr/>
        <w:t>Раскрытие дополнительных сведений.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Открытое акционерное общество «Комбинат Стройконструкц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ОАО «Комбинат Стройконструкц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83052 г. Мурманск ул. Фадеев Ручей д.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0251008534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519040001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01866-Д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ksk</w:t>
            </w:r>
            <w:r>
              <w:rPr/>
              <w:t>..</w:t>
            </w:r>
            <w:r>
              <w:rPr>
                <w:lang w:val="en-US"/>
              </w:rPr>
              <w:t>mel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Содержание дополнительного сведения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общение о раскрытии на странице в сети Интернет списка аффилированных лиц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Вид документа, текст, которого опубликован – </w:t>
            </w:r>
            <w:r>
              <w:rPr>
                <w:b/>
                <w:bCs/>
              </w:rPr>
              <w:t>список аффилированных лиц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Дата составления – </w:t>
            </w:r>
            <w:r>
              <w:rPr>
                <w:b/>
                <w:bCs/>
              </w:rPr>
              <w:t>30 июня 2012 г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/>
              <w:t xml:space="preserve">Дата опубликования в сети Интернет – </w:t>
            </w:r>
            <w:r>
              <w:rPr>
                <w:b/>
                <w:bCs/>
              </w:rPr>
              <w:t>03 июля 2012 г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3. Подпись: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Генеральный директор                                                                               А.Г. Волынцев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03.07. 201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7:00Z</dcterms:created>
  <dc:creator>Васюк</dc:creator>
  <dc:description/>
  <dc:language>en-US</dc:language>
  <cp:lastModifiedBy>Васюк</cp:lastModifiedBy>
  <cp:lastPrinted>2012-09-17T10:26:00Z</cp:lastPrinted>
  <dcterms:modified xsi:type="dcterms:W3CDTF">2012-09-17T06:27:00Z</dcterms:modified>
  <cp:revision>2</cp:revision>
  <dc:subject/>
  <dc:title>Раскрытие дополнительных сведений</dc:title>
</cp:coreProperties>
</file>