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омбинат Стройконструкц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бинат Стройконструкц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52 г. Мурманск ул. Фадеев Ручей д.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1008534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00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66-Д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el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5"/>
      </w:tblGrid>
      <w:tr>
        <w:trPr/>
        <w:tc>
          <w:tcPr>
            <w:tcW w:w="10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. Содержание сообщения</w:t>
            </w:r>
          </w:p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 xml:space="preserve">2.1 Вид общего собрания  </w:t>
            </w:r>
            <w:r>
              <w:rPr>
                <w:b/>
                <w:bCs/>
                <w:sz w:val="20"/>
                <w:szCs w:val="20"/>
              </w:rPr>
              <w:t>-  внеочередное.</w:t>
            </w:r>
          </w:p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 xml:space="preserve">2.2 Форма проведения собрания:  -  </w:t>
            </w:r>
            <w:r>
              <w:rPr>
                <w:b/>
                <w:bCs/>
                <w:sz w:val="20"/>
                <w:szCs w:val="20"/>
              </w:rPr>
              <w:t>личное присутствие акционеров, либо через представителей, для совместного обсуждения вопросов повестки дня и принятия решения по вопросам повестки дня, поставленным на голос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 Дата и место  проведения внеочередного общего собрания акционеров </w:t>
            </w:r>
            <w:r>
              <w:rPr>
                <w:b/>
                <w:bCs/>
              </w:rPr>
              <w:t>– 01 июля  2011 года, зал заседаний заводоуправления ОАО «Комбинат Стройконструкция», находящейся по адресу: г. Мурманск ул. Фадеев Ручей д.7, к. 301.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2.4 Кворум внеочередного общего собрания - на 16 часов зарегистрировалось шесть </w:t>
            </w:r>
            <w:r>
              <w:rPr>
                <w:b/>
                <w:bCs/>
                <w:sz w:val="20"/>
                <w:szCs w:val="20"/>
              </w:rPr>
              <w:t>акционеров,</w:t>
            </w:r>
            <w:r>
              <w:rPr>
                <w:sz w:val="20"/>
                <w:szCs w:val="20"/>
              </w:rPr>
              <w:t xml:space="preserve"> владеющих в совокупности </w:t>
            </w:r>
            <w:r>
              <w:rPr>
                <w:b/>
                <w:bCs/>
                <w:sz w:val="20"/>
                <w:szCs w:val="20"/>
              </w:rPr>
              <w:t>74 916 штуками</w:t>
            </w:r>
            <w:r>
              <w:rPr>
                <w:sz w:val="20"/>
                <w:szCs w:val="20"/>
              </w:rPr>
              <w:t xml:space="preserve"> голосующих акций, что составляет   </w:t>
            </w:r>
            <w:r>
              <w:rPr>
                <w:b/>
                <w:bCs/>
                <w:sz w:val="20"/>
                <w:szCs w:val="20"/>
              </w:rPr>
              <w:t>59,96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% </w:t>
            </w:r>
            <w:r>
              <w:rPr>
                <w:sz w:val="20"/>
                <w:szCs w:val="20"/>
              </w:rPr>
              <w:t>от общего числа голосующих акций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Вопрос, поставленный на голосование и итоги голосования по нему:</w:t>
            </w:r>
          </w:p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b/>
                <w:bCs/>
                <w:u w:val="single"/>
              </w:rPr>
              <w:t>Вопрос № 1</w:t>
            </w:r>
            <w:r>
              <w:rPr/>
              <w:t xml:space="preserve"> Принять решение о</w:t>
            </w:r>
            <w:r>
              <w:rPr>
                <w:b/>
                <w:bCs/>
                <w:i/>
                <w:iCs/>
                <w:sz w:val="18"/>
                <w:szCs w:val="18"/>
              </w:rPr>
              <w:t>добрить сделку (в случаях, предусмотренных статьей 83 Федерального закона «Об акционерных обществах» № 208-ФЗ от 26.12.1995 г.) по внесению в качестве вклада в имущество ООО «Комбинат Стройконструкция» имущества ОАО «Комбинат Стройконструкция», необходимого для осуществления деятельности ООО «Комбинат Стройконструкция» на следующих условиях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мет сделки, цена и ее существенные услов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несение на основании ст. 27 Федерального закона «Об обществах с ограниченной ответственностью» в качестве вклада в имущество ООО «Комбинат Стройконструкция» следующего имущества ОАО «Комбинат Стройконструкция», необходимого для осуществления деятельности ООО «Комбинат Стройконструкция»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дание дробильно-сортировочной фабрики, (далее Объект 1), общая площадь 2514,5 кв. м., стоимость 4816805 рублей, кадастровый (или условный) номер 51:01:000000:00:1049, адрес объекта: Кольский район Мурманской области, карьер Соловарака; принадлежит ОАО «Комбинат Стройконструкция» на праве собственности, Свидетельство о государственной регистрации права серия 51-АА № 166516, о чем в Едином государственном реестре прав на недвижимое имущество и сделок с ним 09 января 2004 года сделана запись регистрации № 51-01/01-34/2003-2170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Здание бытовая ремблок, (далее Объект 2), общая площадь 1365,5 кв. м., стоимость 47721 рубль, кадастровый (или условный) номер 51-51-01/036/2005-537, адрес объекта: Кольский район Мурманской области, карьер «Соловарака»; принадлежит ОАО «Комбинат Стройконструкция» на праве собственности, Свидетельство о государственной регистрации права серия 51-АБ № 033054, о чем в Едином государственном реестре прав на недвижимое имущество и сделок с ним 05 июля 2005 года сделана запись регистрации №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51-51-01/036/2005-537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именование сторон сделки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АО «Комбинат Стройконструкция» - передающая сторона; 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ОО «Комбинат Стройконструкция» - принимающая сторона (выгодоприобретатель), 51 % доли в уставном капитале которого принадлежит ОАО «Комбинат Стройконструкция», 49 % доли в уставном капитале принадлежит Волынцеву Игорю Анатольевичу и которое является дочерним по отношению к ОАО «Комбинат Стройконструкция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лица, заинтересованные в совершении сделки: Волынцев Анатолий Георгиевич – член совета директоров, генеральный директор ОАО «Комбинат Стройконструкция», Волынцев Игорь Анатольевич – член совета директоров, председатель совета директоров ОАО «Комбинат Стройконструкция», генеральный директор ООО «Комбинат Стройконструкция»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связи с внесением в качестве вклада в имущество ООО «Комбинат Стройконструкция» Объекта 1 и Объекта 2: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 Поручить генеральному директору ОАО «Комбинат Стройконструкция» провести мероприятия, направленные на передачу ООО «Комбинат Стройконструкция» Объекта 1 и Объекта 2 по акту передачи имущества, а также заключить договор на передачу прав и обязанностей по договору аренды земельного участка № 267-03 от 06 сентября 2005 года, земельного участка с кадастровым номером № 51:01:2501001:0002 на котором данные Объекты имущества находятся. Свои действия по передаче прав и обязанностей производить в соответствии с пунктом 4.3.2 договора аренды земельного участка № 267-03 от 06 сентября 2005 года (зарегистрирован в Управлении Федеральной регистрационной службы по Мурманской области 31 октября 2005 года, номер регистрации 51-51-01/059/2005-031)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 Поручить генеральному директору ОАО «Комбинат Стройконструкция» передать ООО «Комбинат Стройконструкция» техно-рабочий проект карьера «Соловарака» и иную документацию, необходимую для разработки месторождения «Соловарака-1»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. Поручить генеральному директору ОАО «Комбинат Стройконструкция» совершить необходимые и достаточные действия (предусмотренные действующим законодательством, в том числе статьей 17.1 закона «О недрах») по переходу права пользования участком недр обозначенном Лицензией на право пользования недрами МУР 00491 ТЭ от ОАО «Комбинат Стройконструкция» к ООО «Комбинат Стройконструкция» и переоформлению Лицензии на право пользования недрами МУР 00491 ТЭ в пользу ООО «Комбинат Стройконструкция»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Принимали участие в голосовании все незаинтересованные в сделке акционеры, владеющие в совокупности 6 996  голосами.  Голосовали: «за» </w:t>
            </w:r>
            <w:r>
              <w:rPr>
                <w:i/>
                <w:iCs/>
                <w:sz w:val="20"/>
                <w:szCs w:val="20"/>
              </w:rPr>
              <w:t>-6 996,</w:t>
            </w:r>
            <w:r>
              <w:rPr>
                <w:sz w:val="20"/>
                <w:szCs w:val="20"/>
              </w:rPr>
              <w:t xml:space="preserve"> «против» - нет, «воздержался» - нет, недействительных бюллетеней - нет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Формулировка, решения, принятого внеочередным общим собранием акционер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прос № 1</w:t>
            </w:r>
            <w:r>
              <w:rPr>
                <w:b/>
                <w:bCs/>
                <w:sz w:val="24"/>
                <w:szCs w:val="24"/>
              </w:rPr>
              <w:t xml:space="preserve"> - </w:t>
            </w:r>
            <w:r>
              <w:rPr>
                <w:b/>
                <w:bCs/>
                <w:i/>
                <w:iCs/>
                <w:sz w:val="18"/>
                <w:szCs w:val="18"/>
              </w:rPr>
              <w:t>Одобрить сделку (в случаях, предусмотренных статьей 83 Федерального закона «Об акционерных обществах» № 208-ФЗ от 26.12.1995 г.) по внесению в качестве вклада в имущество ООО «Комбинат Стройконструкция» имущества ОАО «Комбинат Стройконструкция», необходимого для осуществления деятельности ООО «Комбинат Стройконструкция» на следующих условиях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мет сделки, цена и ее существенные услов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несение на основании ст. 27 Федерального закона «Об обществах с ограниченной ответственностью» в качестве вклада в имущество ООО «Комбинат Стройконструкция» следующего имущества ОАО «Комбинат Стройконструкция», необходимого для осуществления деятельности ООО «Комбинат Стройконструкция»:</w:t>
            </w:r>
          </w:p>
          <w:p>
            <w:pPr>
              <w:pStyle w:val="TextBodyIndent"/>
              <w:ind w:left="1418" w:hanging="425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   Здание дробильно-сортировочной фабрики, (далее Объект 1), общая площадь 2514,5 кв. м., стоимость 4816805 рублей, кадастровый (или условный) номер 51:01:000000:00:1049, адрес объекта: Кольский район</w:t>
            </w:r>
          </w:p>
          <w:p>
            <w:pPr>
              <w:pStyle w:val="TextBodyIndent"/>
              <w:ind w:left="1418" w:hanging="0"/>
              <w:rPr>
                <w:sz w:val="24"/>
                <w:szCs w:val="24"/>
              </w:rPr>
            </w:pPr>
            <w:r>
              <w:rPr/>
              <w:t>Мурманской области, карьер Соловарака; принадлежит ОАО «Комбинат Стройконструкция» на праве собственности, Свидетельство о государственной регистрации права серия 51-АА № 166516, о чем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8" w:hRule="atLeast"/>
        </w:trPr>
        <w:tc>
          <w:tcPr>
            <w:tcW w:w="10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left="14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ом государственном реестре прав на недвижимое имущество и сделок с ним 09 января 2004 года сделана запись регистрации № 51-01/01-34/2003-2170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Здание бытовая ремблок, (далее Объект 2), общая площадь 1365,5 кв. м., стоимость 47721 рубль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b/>
                <w:bCs/>
                <w:i/>
                <w:iCs/>
                <w:sz w:val="18"/>
                <w:szCs w:val="18"/>
              </w:rPr>
              <w:t>кадастровый (или условный) номер 51-51-01/036/2005-537, адрес объекта: Кольский район Мурманской области, карьер «Соловарака»; принадлежит ОАО «Комбинат Стройконструкция» на праве собственности, Свидетельство о государственной регистрации права серия 51-АБ № 033054, о чем в Едином государственном реестре прав на недвижимое имущество и сделок с ним 05 июля 2005 года сделана запись регистрации №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51-51-01/036/2005-537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именование сторон сделки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АО «Комбинат Стройконструкция» - передающая сторона; 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ОО «Комбинат Стройконструкция» - принимающая сторона (выгодоприобретатель</w:t>
            </w:r>
            <w:r>
              <w:rPr>
                <w:i/>
                <w:iCs/>
              </w:rPr>
              <w:t xml:space="preserve">), </w:t>
            </w:r>
            <w:r>
              <w:rPr>
                <w:b/>
                <w:bCs/>
                <w:i/>
                <w:iCs/>
                <w:sz w:val="18"/>
                <w:szCs w:val="18"/>
              </w:rPr>
              <w:t>51 % доли в уставном капитале которого принадлежит ОАО «Комбинат Стройконструкция», 49 % доли в уставном капитале принадлежит Волынцеву Игорю Анатольевичу и которое является дочерним по отношению к ОАО «Комбинат Стройконструкция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Лица, заинтересованные в совершении сделки: Волынцев Анатолий Георгиевич – член совета директоров, генеральный директор ОАО «Комбинат Стройконструкция», Волынцев Игорь Анатольевич – член совета директоров, председатель совета директоров ОАО «Комбинат Стройконструкция», генеральный директор ООО «Комбинат Стройконструкция»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связи с внесением в качестве вклада в имущество ООО «Комбинат Стройконструкция» Объекта 1 и Объекта 2: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 Поручить генеральному директору ОАО «Комбинат Стройконструкция» провести мероприятия, направленные на передачу ООО «Комбинат Стройконструкция» Объекта 1 и Объекта 2 по акту передачи имущества, а также заключить договор на передачу прав и обязанностей по договору аренды земельного участка № 267-03 от 06 сентября 2005 года, земельного участка с кадастровым номером № 51:01:2501001:0002 на котором данные Объекты имущества находятся. Свои действия по передаче прав и обязанностей производить в соответствии с пунктом 4.3.2 договора аренды земельного участка № 267-03 от 06 сентября 2005 года (зарегистрирован в Управлении Федеральной регистрационной службы по Мурманской области 31 октября 2005 года, номер регистрации 51-51-01/059/2005-031)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 Поручить генеральному директору ОАО «Комбинат Стройконструкция» передать ООО «Комбинат Стройконструкция» техно-рабочий проект карьера «Соловарака» и иную документацию, необходимую для разработки месторождения «Соловарака-1»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. Поручить генеральному директору ОАО «Комбинат Стройконструкция» совершить необходимые и достаточные действия (предусмотренные действующим законодательством, в том числе статьей 17.1 закона «О недрах») по переходу права пользования участком недр обозначенном Лицензией на право пользования недрами МУР 00491 ТЭ от ОАО «Комбинат Стройконструкция» к ООО «Комбинат Стройконструкция» и переоформлению Лицензии на право пользования недрами МУР 00491 ТЭ в пользу ООО «Комбинат Стройконструкция»»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30"/>
              <w:gridCol w:w="448"/>
              <w:gridCol w:w="293"/>
              <w:gridCol w:w="1318"/>
              <w:gridCol w:w="415"/>
              <w:gridCol w:w="307"/>
              <w:gridCol w:w="412"/>
              <w:gridCol w:w="1984"/>
              <w:gridCol w:w="851"/>
              <w:gridCol w:w="2835"/>
              <w:gridCol w:w="142"/>
            </w:tblGrid>
            <w:tr>
              <w:trPr/>
              <w:tc>
                <w:tcPr>
                  <w:tcW w:w="1023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Подпись</w:t>
                  </w:r>
                </w:p>
              </w:tc>
            </w:tr>
            <w:tr>
              <w:trPr/>
              <w:tc>
                <w:tcPr>
                  <w:tcW w:w="4423" w:type="dxa"/>
                  <w:gridSpan w:val="7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. Генеральный директо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Г. Волынцев.</w:t>
                  </w:r>
                </w:p>
              </w:tc>
              <w:tc>
                <w:tcPr>
                  <w:tcW w:w="14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4423" w:type="dxa"/>
                  <w:gridSpan w:val="7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 Дата “</w:t>
                  </w:r>
                </w:p>
              </w:tc>
              <w:tc>
                <w:tcPr>
                  <w:tcW w:w="4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”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июля</w:t>
                  </w:r>
                </w:p>
              </w:tc>
              <w:tc>
                <w:tcPr>
                  <w:tcW w:w="4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412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</w:t>
                  </w:r>
                </w:p>
              </w:tc>
              <w:tc>
                <w:tcPr>
                  <w:tcW w:w="198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3828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7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8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spacing w:before="24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both"/>
      <w:outlineLvl w:val="4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Symbol" w:hAnsi="Symbol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;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i/>
      <w:iCs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1440" w:hanging="0"/>
      <w:jc w:val="both"/>
    </w:pPr>
    <w:rPr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28:00Z</dcterms:created>
  <dc:creator>Prof-RomanovaAA</dc:creator>
  <dc:description/>
  <dc:language>en-US</dc:language>
  <cp:lastModifiedBy>Васюк</cp:lastModifiedBy>
  <cp:lastPrinted>2011-07-05T18:52:00Z</cp:lastPrinted>
  <dcterms:modified xsi:type="dcterms:W3CDTF">2011-07-06T05:28:00Z</dcterms:modified>
  <cp:revision>2</cp:revision>
  <dc:subject/>
  <dc:title>Приложение 21</dc:title>
</cp:coreProperties>
</file>