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969" w:hanging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Heading1"/>
        <w:ind w:left="3969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бщим собранием </w:t>
      </w:r>
    </w:p>
    <w:p>
      <w:pPr>
        <w:pStyle w:val="Heading1"/>
        <w:ind w:left="3969" w:hanging="0"/>
        <w:rPr/>
      </w:pPr>
      <w:r>
        <w:rPr>
          <w:sz w:val="24"/>
          <w:szCs w:val="24"/>
        </w:rPr>
        <w:t>Акционер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бщества открытого типа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«Комбинат Стройконструкция»</w:t>
      </w:r>
    </w:p>
    <w:p>
      <w:pPr>
        <w:pStyle w:val="Normal"/>
        <w:ind w:left="3969" w:hanging="0"/>
        <w:rPr>
          <w:sz w:val="24"/>
          <w:szCs w:val="24"/>
        </w:rPr>
      </w:pPr>
      <w:r>
        <w:rPr>
          <w:sz w:val="24"/>
          <w:szCs w:val="24"/>
        </w:rPr>
        <w:t>Протокол №9 от 22мая 1997г.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Положение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 ревизионной комиссии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открытого акционерного общества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«Комбинат Стройконструкция»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ие полож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стоящее положение разработано в соответствии  с Гражданским кодексом РФ, Федеральным законом « Об акционерных обществах», иными правовыми актами РФ, принятыми в пределах их полномочий, а также Уставом открытого акционерного общества «Комбинат Стройконструкция» - ОАО КСК (в дальнейшем » Общество»)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последующего изменения норм действующего законодательства и иных правовых актов РФ настоящее Положение действует в части, не противоречащей их императивным нормам.</w:t>
      </w:r>
    </w:p>
    <w:p>
      <w:pPr>
        <w:pStyle w:val="Heading3"/>
        <w:jc w:val="both"/>
        <w:rPr>
          <w:sz w:val="24"/>
          <w:szCs w:val="24"/>
        </w:rPr>
      </w:pPr>
      <w:r>
        <w:rPr>
          <w:sz w:val="24"/>
          <w:szCs w:val="24"/>
        </w:rPr>
        <w:t>По вопросам, не нашедшим отражения в Уставе Общества и настоящем Положении, Общество руководствуется действующим  законодательством РФ, а также иными правовыми актами, принятыми в пределах их полномоч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 Ревизионная комиссия Общества осуществляет текущий контроль за финансовой и хозяйственной деятельностью Общества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.Компетенция Ревизионной комиссии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1. К компетенции ревизионной комиссии относятся следующие прямые полномочия в соответствии с которыми  Ревизионная комиссия обязана принимать соответствующие им решения и осуществлять соответствующие им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>2.1.1 Проверка (ревизия) финансово – хозяйственной деятельности Общества   по итогам деятельности Общества за год;</w:t>
      </w:r>
    </w:p>
    <w:p>
      <w:pPr>
        <w:pStyle w:val="Normal"/>
        <w:jc w:val="both"/>
        <w:rPr/>
      </w:pPr>
      <w:r>
        <w:rPr>
          <w:sz w:val="24"/>
          <w:szCs w:val="24"/>
        </w:rPr>
        <w:t>2.1.2.Проверка финансово – хозяйственной деятельности Общества   по собственной инициативе  решению общего собрания акционеров, Совета директоров или по требованию акционера (акционеров) Общества, владеющего в совокупности не менее чем  10% голосующих акций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Проверка достоверности  данных , содержащихся в годовом отчете Общества, бухгалтерском балансе, счета прибылей и убыт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При выполнении своих функций ревизионная комиссия полномоч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рять любую финансовую документацию Об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зывать внеочередное  общее собрание  акционе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носить вопросы в повестку дня общего собрания акционе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Органы управления, все должностные лица и работники общества обязаны оказывать ревизионной комиссии необходимое содействие, своевременно предоставлять ей всю необходимую информацию и документацию, необходимую для работы комиссии обеспечивать условия для ее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требованию ревизионной комиссии Общества лица, занимающие должности в органах управления общества, обязаны представить документы о финансово- хозяйственной деятельност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кументы должны быть представлены в ревизионную комиссию в течение 5 дн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36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3.Состав ревизионной комиссии обще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Члены ревизионной комиссии общества не могут одновременно являться членами совета директоров (наблюдательного совета) общества, а также  занимать  иные руководящие должности в органах управления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3.2.Число членов ревизионной комиссии определено Уставом  Общ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3.3.1.На первом заседании ревизионная комиссия  из своего состава избирает председателя и секретар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обязанностям председателя ревизионной комиссии относя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ыв и проведение заседаний комисс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екущей работы комисс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ство ревизионной комиссии на заседаниях Совета директоров и общего собрания акционеров Общества;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пись документов, выходящих от имени ревизион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3.2.Секретарь ревизионной комисси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ет протоколы заседаний ревизионной комисс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водит до сведения соответствующих органов и лиц акты и заключения  ревизионной комисс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местно с председателем подписывает документы, выходящие от ее  и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4. Права, обязанности и ответственность перед Обществом определяется настоящим Полож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5.Члены ревизионной комиссии, избранные общим годовым собранием акционеров, за исполнение своих обязанностей, получают вознаграждение в размере установленном общим собр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вознаграждению  членам ревизионной комиссии вносит  Совет директ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Избрание членов ревизионной комиссии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1.Ревизионная комиссия избирается на общем годовом собрании акционеров Общества в соответствии с положениями Устава и об общем годовом собрании акционеров Обществ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ции, принадлежащие членам Совета директоров, не могут участвовать  в голосовании при избрании ревизионной комиссии  Обществ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2.Члены ревизионной комиссии избираются на срок три год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3.Общее собрание акционеров Общества имеет право отозвать члена ревизионной комиссии до истечения срока его полномочий в случаях невыполнения возложенных на него обязанностей и злоупотребления данными ему прав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ешение принимается большинством голосов присутствующих   на собрании  владельцев голосующих акц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4. В качестве кандидатур для избрания  в ревизионную комиссию могут предлагаться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члены ревизионной комиссии с истекшим сроком полномочий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лица, выдвигаемые акционерами;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ыдвижение кандидатов в ревизионную комиссию и голосование по кандидатурам проводится в соответствии с Положением об общем годовом собрании акционеров. Голосование  проводится отдельно по каждой кандидатуре или по решению общего собрания акционеров списком.</w:t>
      </w:r>
    </w:p>
    <w:p>
      <w:pPr>
        <w:pStyle w:val="TextBody"/>
        <w:rPr/>
      </w:pPr>
      <w:r>
        <w:rPr>
          <w:sz w:val="24"/>
          <w:szCs w:val="24"/>
        </w:rPr>
        <w:t>4.5. Если в  течение срока действия своих полномочий член ревизионной комиссии прекращает выполнение своих функций, он обязан уведомить об этом совет директоров Общества за один месяц до прекращения своей работы в ревизионной комисс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этом случае  на ближайшем собрании акционеров осуществляется замена выбывшего члена комисс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Порядок работы  Ревизионной комиссии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 xml:space="preserve">5.1.Ревизионная комиссия осуществляет регулярные проверки и ревизии финансово-хозяйственной деятельности и текущей документации Общества по утвержденному ею плану, но не реже одного раза в год или внепланово   по поступившему требованию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2.Внеплановая проверка финансово-хозяйственной деятельности Общества осуществляется ревизионной комиссией в следующих  случаях: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поручению общего собрания акционеров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письменному требованию Совета директоров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собственной инициативе;</w:t>
      </w:r>
    </w:p>
    <w:p>
      <w:pPr>
        <w:pStyle w:val="TextBody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 письменному требованию акционеров, владеющих в совокупности не менее 10 % голосующих акц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3 Ревизионная комиссия обязана не позже, чем через 30 дней после окончания финансового года приступить к проверке финансово-хозяйственной деятельности Обществ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4.Ревизия и проверки не должны нарушать нормальный режим работы Обществ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5.Ревизионная комиссия представляет результаты проведенных ею ревизий и проверок и свои заключения по ним лицам, потребовавшим их проведение и Общему собранию акционер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6. Отчеты ревизионной  комиссии представляются в форме письменных отчетов, докладных записок и сообщен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7. Не позднее чем через 10 дней после предоставления ревизионной комиссии годового отчета  Общества, она представляет Совету директоров свое заключение по нем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8.По просьбе Совета директоров и исполнительного органа члены ревизионной комиссии могут участвовать в их заседаниях с правом совещательного голо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9.Все документы, выходящие от имени ревизионной комиссии, должны быть подписаны председателем комиссии на каждом листе или быть сброшюрованны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0.По итогам проверки финансово-хозяйственной деятельности  Общества ревизионная комиссия Общества составляет заключение, в котором  должн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одержаться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подтверждение достоверности данных, содержащихся в отчетах, иных финансовых документах Общества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информация о фактах нарушения установленных правовыми актами  РФ порядка ведения бухгалтерского учета и представления финансовой отчетности, а также   правовых актов РФ при осуществлении финансово-хозяйственной деятельност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Заседания Ревизионной комиссии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Ревизионная комиссия решает все вопросы на своих заседаниях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седания ревизионной комиссии проводятся по утвержденному плану , а также перед началом проверки или ревизии и по их  окончании  для обсуждения резуль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Любой член ревизионной комиссии может требовать созыва экстренного заседания комиссии в случае выявления нарушений, требующих срочного решения  ревизионной комисс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2. Заседания ревизионной комиссии считаются правомочными , если на них присутствует не менее половины ее член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3. Все члены ревизионной комиссии имеют равные прав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4.Решения, акты и заключения ревизионной комиссии принимаются простым  большинством голосов ее член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5. В случае несогласия с решением комиссии член ревизионной комиссии  вправе зафиксировать это в протоколе заседания, оформив как особое мнение и довести его до сведения Совета директоров и общего собрания акционер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6 Ревизионная комиссия должна вести протоколы заседаний с приложением докладов  заключений , имевших место суждений и заявлений  особых мнений отдельных членов  комисс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6.7. Протоколы   заседаний ревизионной комиссии обязаны храниться по месту нахождения Общества. Они должны быть доступны для ознакомления акционерам в течение рабочего дня. </w:t>
      </w:r>
    </w:p>
    <w:p>
      <w:pPr>
        <w:pStyle w:val="TextBody"/>
        <w:rPr>
          <w:sz w:val="24"/>
          <w:szCs w:val="24"/>
        </w:rPr>
      </w:pPr>
      <w:r>
        <w:rPr/>
        <w:t xml:space="preserve"> 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.Обязанности членов ревизионной комиссии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1 Члены ревизионной комиссии несут ответственность в порядке предусмотренном действующим законодательством РФ и нормативными документами Общества</w:t>
      </w:r>
    </w:p>
    <w:p>
      <w:pPr>
        <w:pStyle w:val="TextBody"/>
        <w:rPr/>
      </w:pPr>
      <w:r>
        <w:rPr>
          <w:sz w:val="24"/>
          <w:szCs w:val="24"/>
        </w:rPr>
        <w:t xml:space="preserve">7.2.При проведении проверок члены ревизионной комиссии обязаны надлежащим образом изучить документы и материалы, относящиеся к предмету проверки. За   недобросовестное выполнение своих обязанностей члены ревизионной комиссии несут ответственность , меры которой определяются общим собранием акционеров.  </w:t>
      </w:r>
    </w:p>
    <w:p>
      <w:pPr>
        <w:pStyle w:val="TextBody"/>
        <w:rPr/>
      </w:pPr>
      <w:r>
        <w:rPr>
          <w:sz w:val="24"/>
          <w:szCs w:val="24"/>
        </w:rPr>
        <w:t xml:space="preserve">7.3.Ревизионная комиссия обязана своевременно представлять общему собранию акционеров , Совету директоров отчеты </w:t>
      </w:r>
    </w:p>
    <w:p>
      <w:pPr>
        <w:pStyle w:val="TextBody"/>
        <w:rPr/>
      </w:pPr>
      <w:r>
        <w:rPr>
          <w:sz w:val="24"/>
          <w:szCs w:val="24"/>
        </w:rPr>
        <w:t>7.4.Ревизионная комиссия не вправе разглашать результаты ревизий и проверок до их утверждения органом по поручению которого они были проведены.</w:t>
      </w:r>
    </w:p>
    <w:p>
      <w:pPr>
        <w:pStyle w:val="TextBody"/>
        <w:rPr/>
      </w:pPr>
      <w:r>
        <w:rPr>
          <w:sz w:val="24"/>
          <w:szCs w:val="24"/>
        </w:rPr>
        <w:t>7.5.Если возникла серьезная угроза интересам Общества или выявлены злоупотребления , допущенные должностными лицами Общества , члены ревизионной комиссии обязаны потребовать созыва чрезвычайного собрания акционеров.</w:t>
      </w:r>
    </w:p>
    <w:p>
      <w:pPr>
        <w:pStyle w:val="TextBody"/>
        <w:rPr/>
      </w:pPr>
      <w:r>
        <w:rPr>
          <w:sz w:val="24"/>
          <w:szCs w:val="24"/>
        </w:rPr>
        <w:t xml:space="preserve">7.6.Члены ревизионной комиссии обязаны соблюдать коммерческую тайну , не разглашать сведения , являющиеся конфиденциальными , к которым они имеют доступ при выполнении своих функций в соответствии своей компетенции.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22:28:00Z</dcterms:created>
  <dc:creator>PreInstallUser</dc:creator>
  <dc:description/>
  <cp:keywords/>
  <dc:language>en-US</dc:language>
  <cp:lastModifiedBy>Pasha</cp:lastModifiedBy>
  <cp:lastPrinted>2000-01-02T00:27:00Z</cp:lastPrinted>
  <dcterms:modified xsi:type="dcterms:W3CDTF">2007-04-26T07:44:00Z</dcterms:modified>
  <cp:revision>4</cp:revision>
  <dc:subject/>
  <dc:title>Положение</dc:title>
</cp:coreProperties>
</file>