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УТВЕРЖДЕНО:</w:t>
      </w:r>
    </w:p>
    <w:p>
      <w:pPr>
        <w:pStyle w:val="Normal"/>
        <w:jc w:val="right"/>
        <w:rPr/>
      </w:pPr>
      <w:r>
        <w:rPr/>
        <w:t>Общим годовым собранием акционер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Протокол №  25 от 26.04.2010 г.</w:t>
      </w:r>
    </w:p>
    <w:p>
      <w:pPr>
        <w:pStyle w:val="Normal"/>
        <w:jc w:val="right"/>
        <w:rPr/>
      </w:pPr>
      <w:r>
        <w:rPr/>
        <w:t>Предварительно утверждено:</w:t>
      </w:r>
    </w:p>
    <w:p>
      <w:pPr>
        <w:pStyle w:val="Normal"/>
        <w:jc w:val="right"/>
        <w:rPr/>
      </w:pPr>
      <w:r>
        <w:rPr/>
        <w:t>Советом директоров обществ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Протокол №  65 от 10.03.201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Г О Д О В О Й  О Т Ч Е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ытого акционерного об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бинат Стройконструкц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09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ожение акционерного общества в отрасли – не доминирующе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оритетные направления деятельности акционерного общества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оизводство товарного бетона и раствор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оизводство сборных бетонных и железобетонных изделий и конструкций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оизводство асфальтобетон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азработка карьеров, производство: щебня, гравия, песка и прочих строительных материалов из них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оизводство деревянных изделий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втотранспортные услуги по городу и обла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зультаты развития акционерного общества по приоритетным  направлениям: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08"/>
        <w:gridCol w:w="720"/>
        <w:gridCol w:w="1260"/>
        <w:gridCol w:w="11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оварного бетона и раст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489,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8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борных бетонных и железобетонных изделий и констру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131,8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942,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асфальтобет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56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49,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авийных и песчаных карьеров.  Производство щебня, гравия, песка и прочих строительных материалов из 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 55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 321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деревянных изде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86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7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транспортные услуги по городу и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78 68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44 518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 xml:space="preserve">Перспективы развития общества: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ыкуп земельных участков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своение месторождения «Вальсеявр-2»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бновление технологического оборудования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азведка и подготовка к разработке месторождения «Соловарака-2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тчет  о выплате начисленных дивидендов: 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числено: 0 рублей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ыплачено: 0 рублей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адепонировано: 0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чень совершенных в отчетном году крупных сделок: крупные сделки в отчетном году не совершалис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чень совершенных в отчетном году  сделок, в которых имелась заинтересованность лиц, принявших решение:  сделки, в которых имелась заинтересованность лиц, принявших решение, в отчетном году не совершалис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 Совета директоров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едседатель Совета директоров – Волынцев Игорь Анатольевич, 1978 года рождения, образование высшее, с 2002 года по настоящее время главный инженер, доля в уставном капитале на начало и конец отчетного года 49,92%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член Совета директоров – Волынцев Анатолий Георгиевич, 1931 года рождения, образование высшее, с 1992 года по настоящее время генеральный директор, доля в уставном капитале на начало и конец отчетного года  2,22 %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член Совета директоров - Васюк Людмила Ивановна, 1956 года рождения, образование высшее, с 2001 года по настоящее время первый заместитель генерального директора, доля в уставном капитале на начало и конец года 0,32%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член Совета директоров – Горькова Римма, 1942 года рождения, образование высшее, с 1992 года по настоящее время главный бухгалтер, доля в уставном капитале на начало и конец года 5,27%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член Совета директоров – Иванова Анжелла Закиевна, 1964 года рождения, образование высшее, с 2004 года по настоящее время начальник юридического отдела ФГУП «ПИНРО»,  доля в уставном капитале на начало и конец года 0,89%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ведения о лице, занимающем должность единоличного исполнительного органа: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олынцев Анатолий Георгиевич, 1931 года рождения, образование высшее, с 1992 года по настоящее время генеральный директор, доля в уставном капитале на начало и конец года 2,22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ритерии определения и размер вознаграждения единоличного исполнительного органа: должностной оклад согласно утвержденных штатов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итерии определения и размер вознаграждения членов Совета директоров:  Совет директоров вознаграждений не име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едения о соблюдении акционерным обществом Кодекса корпоративного поведения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кционерам обеспечена возможность осуществлять свои права, связанные с участием в обществе, а именно:</w:t>
      </w:r>
    </w:p>
    <w:p>
      <w:pPr>
        <w:pStyle w:val="Normal"/>
        <w:ind w:left="1080" w:hanging="0"/>
        <w:jc w:val="both"/>
        <w:rPr/>
      </w:pPr>
      <w:r>
        <w:rPr/>
        <w:t>а) акционеры обеспечены надежным и эффективным способом учета прав на акци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б) акционеры участвуют в управлении обществом, путем принятия решений по наиболее важным вопросам деятельности общества на общих собраниях. Место, дата и время проведения общего собрания определяются таким образом, чтобы у акционеров была реальная и необременительная возможность принять в нем участие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аждый акционер имеет возможность реализовать право голоса самым простым и удобным способом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кционерам предоставлена достаточная информация для формирования точного представления о наличии условий для выплаты дивидендов, или отказе в выплате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исключена возможность введения акционеров в заблуждение относительно финансового положения обществ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кционерам предоставляется необходимая информация, позволяющая оценить итоги деятельности общества за год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кционеры не злоупотребляют предоставленными ими правами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  <w:t>Генеральный директор                                                                А.Г. Волынцев.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  <w:t>Главный бухгалтер                                                                      Р.И. Горькова.</w:t>
      </w:r>
    </w:p>
    <w:p>
      <w:pPr>
        <w:pStyle w:val="Normal"/>
        <w:ind w:left="10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center"/>
        <w:rPr>
          <w:b/>
          <w:b/>
          <w:bCs/>
        </w:rPr>
      </w:pPr>
      <w:r>
        <w:rPr>
          <w:b/>
          <w:bCs/>
        </w:rPr>
        <w:t>Достоверность сведений подтверждаю:</w:t>
      </w:r>
    </w:p>
    <w:p>
      <w:pPr>
        <w:pStyle w:val="Normal"/>
        <w:ind w:left="1080" w:hanging="0"/>
        <w:jc w:val="center"/>
        <w:rPr>
          <w:b/>
          <w:b/>
          <w:bCs/>
        </w:rPr>
      </w:pPr>
      <w:r>
        <w:rPr>
          <w:b/>
          <w:bCs/>
        </w:rPr>
        <w:t>Председатель ревизионной комиссии</w:t>
      </w:r>
    </w:p>
    <w:p>
      <w:pPr>
        <w:pStyle w:val="Normal"/>
        <w:ind w:left="1080" w:hanging="0"/>
        <w:jc w:val="center"/>
        <w:rPr>
          <w:b/>
          <w:b/>
          <w:bCs/>
        </w:rPr>
      </w:pPr>
      <w:r>
        <w:rPr>
          <w:b/>
          <w:bCs/>
        </w:rPr>
        <w:t>___________________ Е.Г. Алексеева.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1080" w:hanging="0"/>
        <w:rPr/>
      </w:pPr>
      <w:r>
        <w:rPr/>
        <w:t>Сообщ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Годовая бухгалтерская отчетность открытого акционерного общества «Комбинат Стройконструкция» в том числе отчет о прибылях и убытках общества, а также распределение прибыли и убытков по результатам 2008 финансового года утверждена общим годовым собранием акционеров (протокол №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Председатель Совета директоров                                                           И.А. Волынцев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32:00Z</dcterms:created>
  <dc:creator>Васюк</dc:creator>
  <dc:description/>
  <dc:language>en-US</dc:language>
  <cp:lastModifiedBy>Васюк</cp:lastModifiedBy>
  <cp:lastPrinted>2010-03-10T08:23:00Z</cp:lastPrinted>
  <dcterms:modified xsi:type="dcterms:W3CDTF">2010-04-26T07:48:00Z</dcterms:modified>
  <cp:revision>3</cp:revision>
  <dc:subject/>
  <dc:title>                                                                                     УТВЕРЖДЕНО:</dc:title>
</cp:coreProperties>
</file>