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:</w:t>
      </w:r>
    </w:p>
    <w:p>
      <w:pPr>
        <w:pStyle w:val="Normal"/>
        <w:jc w:val="right"/>
        <w:rPr/>
      </w:pPr>
      <w:r>
        <w:rPr/>
        <w:t>Общим годовым собранием акционер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отокол № 26 от 26.04. 2011 г.</w:t>
      </w:r>
    </w:p>
    <w:p>
      <w:pPr>
        <w:pStyle w:val="Normal"/>
        <w:jc w:val="right"/>
        <w:rPr/>
      </w:pPr>
      <w:r>
        <w:rPr/>
        <w:t>Предварительно утверждено:</w:t>
      </w:r>
    </w:p>
    <w:p>
      <w:pPr>
        <w:pStyle w:val="Normal"/>
        <w:jc w:val="right"/>
        <w:rPr/>
      </w:pPr>
      <w:r>
        <w:rPr/>
        <w:t>Советом директоров общест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ротокол №  71 от 23.03.2011 г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Г О Д О В О Й  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бинат Стройконструк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акционерного общества в отрасли – не доминирующе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ритетные направления деятельности акционерного обществ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товарного бетона и раствор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сборных бетонных и железобетонных изделий и конструкц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асфальтобет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работка карьеров, производство: щебня, гравия, песка и прочих строительных материалов из них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изводство деревянных издел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втотранспортные услуги по городу и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развития акционерного общества по приоритетным  направлениям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720"/>
        <w:gridCol w:w="1260"/>
        <w:gridCol w:w="1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ного бетона и раст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5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борных бетонных и железобетонных изделий и констру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42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03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сфальтобе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49,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вийных и песчаных карьеров.  Производство щебня, гравия, песка и прочих строительных материалов из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32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8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еревянных изде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 услуги по городу и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44 5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64 0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Перспективы развития общества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куп земельных участк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воение месторождения «Вальсеявр-2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новление технологического оборудова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готовка проекта разработки месторождения «Соловарака-2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 о выплате начисленных дивидендов: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числено: 0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лачено: 0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депонировано: 0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совершенных в отчетном году крупных сделок: крупные сделки в отчетном году не совершал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совершенных в отчетном году  сделок, в которых имелась заинтересованность лиц, принявших решение:  сделки, в которых имелась заинтересованность лиц, принявших решение, в отчетном году не совершалис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Совета директор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 Совета директоров – Волынцев Игорь Анатольевич, 1978 года рождения, образование высшее, с 2002 года по настоящее время главный инженер, доля в уставном капитале на начало и конец отчетного года 49,92%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– Волынцев Анатолий Георгиевич, 1931 года рождения, образование высшее, с 1992 года по настоящее время генеральный директор, доля в уставном капитале на начало и конец отчетного года  2,22 %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- Васюк Людмила Ивановна, 1956 года рождения, образование высшее, с 2001 года по настоящее время первый заместитель генерального директора, доля в уставном капитале на начало и конец года 0,32%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– Горькова Римма, 1942 года рождения, образование высшее, с 1992 года по настоящее время главный бухгалтер, доля в уставном капитале на начало и конец года 5,27%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 Совета директоров – Иванова Анжелла Закиевна, 1964 года рождения, образование высшее, с 2004 года по настоящее время начальник юридического отдела ФГУП «ПИНРО»,  доля в уставном капитале на начало и конец года 0,89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едения о лице, занимающем должность единоличного исполнительного органа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ынцев Анатолий Георгиевич, 1931 года рождения, образование высшее, с 1992 года по настоящее время генеральный директор, доля в уставном капитале на начало и конец года 2,2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итерии определения и размер вознаграждения единоличного исполнительного органа: должностной оклад согласно утвержденных шта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ерии определения и размер вознаграждения членов Совета директоров:  Совет директоров вознаграждений не име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я о соблюдении акционерным обществом Кодекса корпоративного повед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ам обеспечена возможность осуществлять свои права, связанные с участием в обществе, а именно:</w:t>
      </w:r>
    </w:p>
    <w:p>
      <w:pPr>
        <w:pStyle w:val="Normal"/>
        <w:ind w:left="1080" w:hanging="0"/>
        <w:jc w:val="both"/>
        <w:rPr/>
      </w:pPr>
      <w:r>
        <w:rPr/>
        <w:t>а) акционеры обеспечены надежным и эффективным способом учета прав на ак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) акционеры участвуют в управлении обществом, путем принятия решений по наиболее важным вопросам деятельности общества на общих собраниях. Место, дата и время проведения общего собрания определяются таким образом, чтобы у акционеров была реальная и необременительная возможность принять в нем участ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ждый акционер имеет возможность реализовать право голоса самым простым и удобным способом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ам предоставлена достаточная информация для формирования точного представления о наличии условий для выплаты дивидендов, или отказе в выплат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ключена возможность введения акционеров в заблуждение относительно финансового положения обще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ам предоставляется необходимая информация, позволяющая оценить итоги деятельности общества за го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кционеры не злоупотребляют предоставленными ими прав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ояние чистых активов:</w:t>
      </w:r>
    </w:p>
    <w:tbl>
      <w:tblPr>
        <w:tblW w:w="8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26"/>
        <w:gridCol w:w="1325"/>
        <w:gridCol w:w="1325"/>
        <w:gridCol w:w="1325"/>
        <w:gridCol w:w="132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09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03.10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0.06.10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0.09.10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31.12.10г.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ые активы (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 024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 836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 468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 503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 000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Генеральный директор                                                                А.Г. Волынцев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Главный бухгалтер                                                                      Р.И. Горькова.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Достоверность сведений подтверждаю: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Председатель ревизионной комиссии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___________________ Л.Н. Крылова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080" w:hanging="0"/>
        <w:rPr/>
      </w:pPr>
      <w:r>
        <w:rPr/>
        <w:t>Сообщ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одовая бухгалтерская отчетность открытого акционерного общества «Комбинат Стройконструкция» в том числе отчет о прибылях и убытках общества, а также распределение прибыли и убытков по результатам 2008 финансового года утверждена общим годовым собранием акционеров (протокол №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Председатель Совета директоров                                                           И.А. Волынцев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5:00Z</dcterms:created>
  <dc:creator>Васюк</dc:creator>
  <dc:description/>
  <dc:language>en-US</dc:language>
  <cp:lastModifiedBy>Васюк</cp:lastModifiedBy>
  <cp:lastPrinted>2011-04-21T14:55:00Z</cp:lastPrinted>
  <dcterms:modified xsi:type="dcterms:W3CDTF">2011-04-29T06:45:00Z</dcterms:modified>
  <cp:revision>2</cp:revision>
  <dc:subject/>
  <dc:title>                                                                                     УТВЕРЖДЕНО:</dc:title>
</cp:coreProperties>
</file>