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:</w:t>
      </w:r>
    </w:p>
    <w:p>
      <w:pPr>
        <w:pStyle w:val="Normal"/>
        <w:jc w:val="right"/>
        <w:rPr/>
      </w:pPr>
      <w:r>
        <w:rPr/>
        <w:t>Общим годовым собранием акционер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отокол №  28 от 02.02.2012 г.</w:t>
      </w:r>
    </w:p>
    <w:p>
      <w:pPr>
        <w:pStyle w:val="Normal"/>
        <w:jc w:val="right"/>
        <w:rPr/>
      </w:pPr>
      <w:r>
        <w:rPr/>
        <w:t>Предварительно утверждено:</w:t>
      </w:r>
    </w:p>
    <w:p>
      <w:pPr>
        <w:pStyle w:val="Normal"/>
        <w:jc w:val="right"/>
        <w:rPr/>
      </w:pPr>
      <w:r>
        <w:rPr/>
        <w:t>Советом директоров общест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отокол №  85 от 01.02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Г О Д О В О Й  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бинат Стройконструк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акционерного общества в отрасли – не доминирующ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ритетные направления деятельности акционерного обществ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о товарного бетона и раств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о сборных бетонных и железобетонных изделий и конструкц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о асфальтобето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зработка карьеров, производство: щебня, гравия, песка и прочих строительных материалов из них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о деревянных издел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транспортные услуги по городу и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развития акционерного общества по приоритетным  направлениям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720"/>
        <w:gridCol w:w="1260"/>
        <w:gridCol w:w="1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ализация продукции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ый бетон и строительный раст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5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8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бетонные и железобетонные изделия и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5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бетонная сме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5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пучие строительные материалы (пески, щебень, гравий и т.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8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7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изделия и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по городу 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4 0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8 78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Перспективы развития общества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новление технологического оборудова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готовка проекта разработки месторождения «Соловарака-2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 о выплате начисленных дивидендов: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числено: 0 рубл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плачено: 0 рубл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депонировано: 0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совершенных в отчетном году крупных сделок: крупные сделки в отчетном году не соверша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чень совершенных в отчетном году  сделок, в которых имелась заинтересованность лиц, принявших решение: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1 Передача недвижимости «Здание бытовая ремблок» в качестве вклада в имущество ООО «Комбинат Стройконструкция»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2 Передача недвижимости «Здание дробильно-сортировочной фабрики»  в качестве вклада в имущество ООО «Комбинат Стройконструкция»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3 Сделка по продаже ООО «Комбинат Стройконструкция» экскаватора Э-2505 инв. № 719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6.4 Сделка по продаже ООО «Комбинат Стройконструкция» экскаваторов инв.           № 8690, 9141, 514, 668, 6742;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5 Сделка по продаже ООО «Комбинат Стройконструкция» экскаватора инв.           № 9155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6 Сделка по продаже ООО «Комбинат Стройконструкция» бульдозера инв. № 8863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7 Сделка по продаже ООО «Комбинат Стройконструкция» погрузчика инв. № 8788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8 Сделка по продаже ООО «Комбинат Стройконструкция» водопровода инв. № 322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9 Сделка по продаже ООО «Комбинат Стройконструкция» Воздушной линии 6 ЛВ инв. № 486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10 Сделка по продаже ООО «Комбинат Стройконструкция» дробилок инв. № 9072, 9073, 9074, и конвейеров инв. № 9076, 9077, 9078, 9079, 9080, 9081, 9082, 9084, 9085, 9086, 9087, 9088, 9089, 9641, 9642, 9643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11 Сделка по продаже ООО «Комбинат Стройконструкция» мостового крана инв. № 9065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12 Сделка по продаже ООО «Комбинат Стройконструкция» объекта недвижимости «Бытовой корпус» инв. № 105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6.13 Сделка по продаже ООО «Комбинат Стройконструкция» объекта недвижимости «Корпус сортировки с галереями» инв. № 108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Лица заинтересованные в совершении сделок: Волынцев Анатолий Георгиевич – член Совета директоров, генеральный директор ОАО «Комбинат Стройконструкция»; Волынцев Игорь Анатольевич – член Совета директоров, председатель Совета директоров ОАО «Комбинат Стройконструкция», генеральный директор </w:t>
      </w:r>
    </w:p>
    <w:p>
      <w:pPr>
        <w:pStyle w:val="Normal"/>
        <w:ind w:left="360" w:hanging="0"/>
        <w:jc w:val="both"/>
        <w:rPr/>
      </w:pPr>
      <w:r>
        <w:rPr/>
        <w:t>ООО «Комбинат Стройконструкц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седатель Совета директоров – Волынцев Игорь Анатольевич, 1978 года рождения, образование высшее, с 2002 года по настоящее время главный инженер, доля в уставном капитале на начало и конец отчетного года 49,92%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лен Совета директоров – 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отчетного года  2,22 %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лен Совета директоров - Васюк Людмила Ивановна, 1956 года рождения, образование высшее, с 2001 года по настоящее время первый заместитель генерального директора, доля в уставном капитале на начало и конец года 0,32%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лен Совета директоров – Горькова Римма, 1942 года рождения, образование высшее, с 1992 года по настоящее время главный бухгалтер, доля в уставном капитале на начало и конец года 5,27%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лен Совета директоров – Иванова Анжелла Закиевна, 1964 года рождения, образование высшее, с 2004 года по настоящее время начальник юридического отдела ФГУП «ПИНРО»,  доля в уставном капитале на начало и конец года 0,89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ведения о лице, занимающем должность единоличного исполнительного органа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года 2,22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ритерии определения и размер вознаграждения единоличного исполнительного органа: должностной оклад согласно утвержденных шта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ерии определения и размер вознаграждения членов Совета директоров:  Совет директоров вознаграждений не име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соблюдении акционерным обществом Кодекса корпоративного повед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ционерам обеспечена возможность осуществлять свои права, связанные с участием в обществе, а именно:</w:t>
      </w:r>
    </w:p>
    <w:p>
      <w:pPr>
        <w:pStyle w:val="Normal"/>
        <w:ind w:left="1080" w:hanging="0"/>
        <w:jc w:val="both"/>
        <w:rPr/>
      </w:pPr>
      <w:r>
        <w:rPr/>
        <w:t>а) акционеры обеспечены надежным и эффективным способом учета прав на акции;</w:t>
      </w:r>
    </w:p>
    <w:p>
      <w:pPr>
        <w:pStyle w:val="Normal"/>
        <w:ind w:left="1080" w:hanging="0"/>
        <w:jc w:val="both"/>
        <w:rPr/>
      </w:pPr>
      <w:r>
        <w:rPr/>
        <w:t>б) акционеры участвуют в управлении обществом, путем принятия решений по наиболее важным вопросам деятельности общества на общих собра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, дата и время проведения общего собрания определяются таким образом, чтобы у акционеров была реальная и необременительная возможность принять в нем участи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ждый акционер имеет возможность реализовать право голоса самым простым и удобным способом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ционерам предоставлена достаточная информация для формирования точного представления о наличии условий для выплаты дивидендов, или отказе в выплат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ключена возможность введения акционеров в заблуждение относительно финансового положения общест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ционерам предоставляется необходимая информация, позволяющая оценить итоги деятельности общества за год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ционеры не злоупотребляют предоставленными ими пра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ние чистых активов:</w:t>
      </w:r>
    </w:p>
    <w:tbl>
      <w:tblPr>
        <w:tblW w:w="8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26"/>
        <w:gridCol w:w="1325"/>
        <w:gridCol w:w="1325"/>
        <w:gridCol w:w="1325"/>
        <w:gridCol w:w="132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10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03.11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6.11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9.11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11г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 активы (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 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 895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 502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 63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 630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енеральный директор                                                                А.Г. Волынцев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лавный бухгалтер                                                                      Р.И. Горькова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Достоверность сведений подтверждаю: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Председатель ревизионной комиссии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___________________ Л.Н. Крылова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45:00Z</dcterms:created>
  <dc:creator>Васюк</dc:creator>
  <dc:description/>
  <dc:language>en-US</dc:language>
  <cp:lastModifiedBy>Васюк</cp:lastModifiedBy>
  <cp:lastPrinted>2012-02-28T15:57:00Z</cp:lastPrinted>
  <dcterms:modified xsi:type="dcterms:W3CDTF">2012-03-02T07:45:00Z</dcterms:modified>
  <cp:revision>2</cp:revision>
  <dc:subject/>
  <dc:title>                                                                                     УТВЕРЖДЕНО:</dc:title>
</cp:coreProperties>
</file>